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4577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404.95pt,9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6858000" cy="843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843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drawing>
                                <wp:inline distT="0" distB="0" distL="0" distR="0">
                                  <wp:extent cx="479425" cy="60896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1" r="-2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t>Room 5’s Classroom Newslet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70C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6.45pt;mso-wrap-distance-left:9.05pt;mso-wrap-distance-right:9.05pt;mso-wrap-distance-top:0pt;mso-wrap-distance-bottom:0pt;margin-top:-5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  <w:drawing>
                          <wp:inline distT="0" distB="0" distL="0" distR="0">
                            <wp:extent cx="479425" cy="60896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1" r="-2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42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70C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  <w:t>Room 5’s Classroom Newslet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70C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7086600" cy="8915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1"/>
                              <w:gridCol w:w="3671"/>
                              <w:gridCol w:w="3671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28"/>
                                    </w:rPr>
                                    <w:t>Second Grade               Volume 36            Week of May 16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71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kern w:val="2"/>
                                      <w:sz w:val="30"/>
                                      <w:szCs w:val="3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sz w:val="30"/>
                                      <w:szCs w:val="32"/>
                                      <w:lang w:val="en"/>
                                    </w:rPr>
                                    <w:t>Miss Breon Writes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8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24710" cy="199390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24710" cy="199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</w:rPr>
                                    <w:t>We worked with shapes this week. We learned some amazing vocabulary words, face, edge, and vertex. Review and practice at home on these concepts would be helpful. You can use a tissue box, can of soup etc. to help you child practice. Please let me know if you need any resources to help your child.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</w:rPr>
                                    <w:t>Our field trip is next Wednesday, May 2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</w:rPr>
                                    <w:t xml:space="preserve">. Please make sure your child is dressed in comfortable shoes and clothing and has a packed brown bag lunch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734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sz w:val="30"/>
                                      <w:szCs w:val="19"/>
                                      <w:lang w:val="en"/>
                                    </w:rPr>
                                    <w:t>Room 5 Writes…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0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1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This week learned about how crayons are made. We even learned how to recycle our broken crayons by making our own multi-colored crayons. We really enjoyed this non-fiction story.  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This week in science we continued to learn about plants. We took apart a lima bean seed and looked at the different parts of the seed. We had a lot of fun with this. 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We look forward reading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 Bubble Factor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and learning the difference between there, their, and they’re, learning how to fix a run on sentence or fragment, and learning about speech bubbles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165" cy="30416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165" cy="304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kern w:val="2"/>
                                      <w:sz w:val="28"/>
                                      <w:szCs w:val="3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sz w:val="28"/>
                                      <w:szCs w:val="32"/>
                                      <w:lang w:val="en"/>
                                    </w:rPr>
                                    <w:t>Related Arts Sched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>Mon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>Day 1 (wear sneakers for gym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>Tues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– Day 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>Wednes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– Day 3 (wear sneakers for field trip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 xml:space="preserve">Thursday -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 xml:space="preserve"> Day 4 (wear sneaker for gym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kern w:val="2"/>
                                      <w:lang w:val="en"/>
                                    </w:rPr>
                                    <w:t xml:space="preserve">Friday –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  <w:t>Day 5 (bring all your library books to return for the end of the ye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kern w:val="2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0"/>
                                    </w:rPr>
                                    <w:t>Upcoming Da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Wednesday (5/25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– Field trip – The Hershey Story, Chocolate World and Founder’s Hall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Friday (5/27)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– Math Test on all concepts learned this ye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 xml:space="preserve">Visit us at </w:t>
                            </w:r>
                            <w:hyperlink r:id="rId5" w:tgtFrame="_blank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44"/>
                                  <w:szCs w:val="26"/>
                                </w:rPr>
                                <w:t>http://pinestreetroom5.wikispaces.com/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702pt;mso-wrap-distance-left:9.05pt;mso-wrap-distance-right:9.05pt;mso-wrap-distance-top:0pt;mso-wrap-distance-bottom:0pt;margin-top: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01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1"/>
                        <w:gridCol w:w="3671"/>
                        <w:gridCol w:w="3671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28"/>
                              </w:rPr>
                              <w:t>Second Grade               Volume 36            Week of May 16th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71"/>
                              <w:rPr>
                                <w:rFonts w:ascii="Comic Sans MS" w:hAnsi="Comic Sans MS" w:cs="Comic Sans MS"/>
                                <w:b/>
                                <w:b/>
                                <w:kern w:val="2"/>
                                <w:sz w:val="30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sz w:val="30"/>
                                <w:szCs w:val="32"/>
                                <w:lang w:val="en"/>
                              </w:rPr>
                              <w:t>Miss Breon Writes...</w:t>
                            </w:r>
                          </w:p>
                        </w:tc>
                      </w:tr>
                      <w:tr>
                        <w:trPr>
                          <w:trHeight w:val="3418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4710" cy="19939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4710" cy="199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We worked with shapes this week. We learned some amazing vocabulary words, face, edge, and vertex. Review and practice at home on these concepts would be helpful. You can use a tissue box, can of soup etc. to help you child practice. Please let me know if you need any resources to help your child.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Our field trip is next Wednesday, May 25</w:t>
                            </w:r>
                            <w:r>
                              <w:rPr>
                                <w:rFonts w:cs="Comic Sans MS" w:ascii="Comic Sans MS" w:hAnsi="Comic Sans MS"/>
                                <w:sz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 xml:space="preserve">. Please make sure your child is dressed in comfortable shoes and clothing and has a packed brown bag lunch. 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734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sz w:val="30"/>
                                <w:szCs w:val="19"/>
                                <w:lang w:val="en"/>
                              </w:rPr>
                              <w:t>Room 5 Writes…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1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is week learned about how crayons are made. We even learned how to recycle our broken crayons by making our own multi-colored crayons. We really enjoyed this non-fiction story.  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is week in science we continued to learn about plants. We took apart a lima bean seed and looked at the different parts of the seed. We had a lot of fun with this. 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e look forward reading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 Bubble Factory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and learning the difference between there, their, and they’re, learning how to fix a run on sentence or fragment, and learning about speech bubbles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" cy="3041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kern w:val="2"/>
                                <w:sz w:val="28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sz w:val="28"/>
                                <w:szCs w:val="32"/>
                                <w:lang w:val="en"/>
                              </w:rPr>
                              <w:t>Related Arts Schedule</w:t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>Monday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 xml:space="preserve">– 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>Day 1 (wear sneakers for gy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>Tuesday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– Day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>Wednesday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– Day 3 (wear sneakers for field trip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 xml:space="preserve">Thursday - 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 xml:space="preserve"> Day 4 (wear sneaker for gy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2"/>
                                <w:lang w:val="en"/>
                              </w:rPr>
                              <w:t xml:space="preserve">Friday – </w:t>
                            </w: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  <w:t>Day 5 (bring all your library books to return for the end of the year)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kern w:val="2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0"/>
                              </w:rPr>
                              <w:t>Upcoming Dates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ednesday (5/25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– Field trip – The Hershey Story, Chocolate World and Founder’s Hall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Friday (5/27)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– Math Test on all concepts learned this ye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 xml:space="preserve">Visit us at </w:t>
                      </w:r>
                      <w:hyperlink r:id="rId7" w:tgtFrame="_blank">
                        <w:r>
                          <w:rPr>
                            <w:rStyle w:val="InternetLink"/>
                            <w:rFonts w:cs="Comic Sans MS" w:ascii="Comic Sans MS" w:hAnsi="Comic Sans MS"/>
                            <w:sz w:val="44"/>
                            <w:szCs w:val="26"/>
                          </w:rPr>
                          <w:t>http://pinestreetroom5.wikispaces.com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qFormat/>
    <w:pPr>
      <w:widowControl/>
      <w:tabs>
        <w:tab w:val="left" w:pos="720" w:leader="none"/>
      </w:tabs>
      <w:bidi w:val="0"/>
      <w:spacing w:before="0" w:after="71"/>
    </w:pPr>
    <w:rPr>
      <w:rFonts w:ascii="Comic Sans MS" w:hAnsi="Comic Sans MS" w:eastAsia="Times New Roman" w:cs="Comic Sans MS"/>
      <w:color w:val="000000"/>
      <w:kern w:val="2"/>
      <w:sz w:val="19"/>
      <w:szCs w:val="19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leEmphasis1">
    <w:name w:val="Subtle Emphasis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pinestreetroom5.wikispaces.com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pinestreetroom5.wikispace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9:52:00Z</dcterms:created>
  <dc:creator>jhazen</dc:creator>
  <dc:description/>
  <cp:keywords/>
  <dc:language>en-US</dc:language>
  <cp:lastModifiedBy>Tech Services</cp:lastModifiedBy>
  <cp:lastPrinted>2011-03-11T07:50:00Z</cp:lastPrinted>
  <dcterms:modified xsi:type="dcterms:W3CDTF">2011-05-19T16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207676</vt:r8>
  </property>
  <property fmtid="{D5CDD505-2E9C-101B-9397-08002B2CF9AE}" pid="3" name="_AuthorEmail">
    <vt:lpwstr>jhazen@ldsd.org</vt:lpwstr>
  </property>
  <property fmtid="{D5CDD505-2E9C-101B-9397-08002B2CF9AE}" pid="4" name="_AuthorEmailDisplayName">
    <vt:lpwstr>Hazen, Jim </vt:lpwstr>
  </property>
  <property fmtid="{D5CDD505-2E9C-101B-9397-08002B2CF9AE}" pid="5" name="_EmailSubject">
    <vt:lpwstr>decker newsletter new 2</vt:lpwstr>
  </property>
  <property fmtid="{D5CDD505-2E9C-101B-9397-08002B2CF9AE}" pid="6" name="_ReviewingToolsShownOnce">
    <vt:lpwstr/>
  </property>
</Properties>
</file>